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Students’ needs: Organising Guided Reading Groups </w:t>
        <w:tab/>
        <w:t>Year 2-10</w:t>
        <w:tab/>
        <w:t>(Draft)</w:t>
      </w:r>
    </w:p>
    <w:p>
      <w:pPr>
        <w:pStyle w:val="Normal"/>
        <w:rPr/>
      </w:pPr>
      <w:r>
        <w:rPr>
          <w:b/>
        </w:rPr>
        <w:t xml:space="preserve">Class/Group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44"/>
        <w:gridCol w:w="3402"/>
        <w:gridCol w:w="3260"/>
      </w:tblGrid>
      <w:tr>
        <w:trPr>
          <w:trHeight w:val="19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Focus: Selecting texts: Easy, Just Right, Challenging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Focus: Predicting/Using Prior 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Knowledg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cus: Questioni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cus: Using Text Structures &amp; Text Features</w:t>
            </w:r>
          </w:p>
        </w:tc>
      </w:tr>
      <w:tr>
        <w:trPr>
          <w:trHeight w:val="22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ocus: Visualising or forming visual representation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cus: Summaris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cus: Thinking Alou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cus: Decoding</w:t>
            </w:r>
          </w:p>
        </w:tc>
      </w:tr>
      <w:tr>
        <w:trPr>
          <w:trHeight w:val="22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cus: Fluenc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cus: Vocabula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cus: Response to tex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56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aye Bolton, Oct 2009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04:40:00Z</dcterms:created>
  <dc:creator>Faye Bolton</dc:creator>
  <dc:description/>
  <cp:keywords/>
  <dc:language>en-US</dc:language>
  <cp:lastModifiedBy>Diane</cp:lastModifiedBy>
  <cp:lastPrinted>2009-10-11T15:38:00Z</cp:lastPrinted>
  <dcterms:modified xsi:type="dcterms:W3CDTF">2009-10-13T00:52:00Z</dcterms:modified>
  <cp:revision>3</cp:revision>
  <dc:subject/>
  <dc:title>Students’ needs: Planning Guided Reading Groups</dc:title>
</cp:coreProperties>
</file>